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ขั้นตอนการปฏิบัติงานบริการและติดตั้งเครื่องสูบน้ำเครื่องยนต์และไฟฟ้า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5</w:t>
        <w:tab/>
        <w:tab/>
        <w:tab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195"/>
        <w:gridCol w:w="1071"/>
        <w:gridCol w:w="2467"/>
        <w:gridCol w:w="2393"/>
        <w:gridCol w:w="1620"/>
        <w:gridCol w:w="2340"/>
        <w:gridCol w:w="720"/>
        <w:gridCol w:w="1772"/>
      </w:tblGrid>
      <w:tr>
        <w:trPr>
          <w:trHeight w:val="79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 คุณภาพ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ฟอร์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1913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76530</wp:posOffset>
                      </wp:positionV>
                      <wp:extent cx="2009775" cy="800100"/>
                      <wp:effectExtent l="5715" t="5080" r="5080" b="4902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9880" cy="800280"/>
                                <a:chOff x="0" y="0"/>
                                <a:chExt cx="20098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9880" cy="80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149760"/>
                                  <a:ext cx="1648440" cy="50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H SarabunPSK" w:hAnsi="TH SarabunPSK" w:eastAsia="Times New Roman" w:cs="TH SarabunPSK"/>
                                        <w:color w:val="auto"/>
                                        <w:lang w:val="en-US" w:bidi="th-TH"/>
                                      </w:rPr>
                                      <w:t xml:space="preserve">  รับได้แจ้งขอสนับสนุนเครื่องสูบน้ำผ่านศูนย์วิทยุ ๗๐๑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13.9pt;width:158.25pt;height:63pt" coordorigin="-87,278" coordsize="3165,1260">
                      <v:oval id="shape_0" fillcolor="white" stroked="t" o:allowincell="t" style="position:absolute;left:-87;top:278;width:3164;height:12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98;top:514;width:2595;height:7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 รับได้แจ้งขอสนับสนุนเครื่องสูบน้ำผ่านศูนย์วิทยุ ๗๐๑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98615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77.65pt" to="75.1pt,9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วิทยุ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๐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แจ้งเครื่องขัดข้องจากหน่วยงานในพื้นที่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วิทยุ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๐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อบถามราย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ะเอีย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วิท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กลุ่มงาน 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ใบรับแจ้งต่อ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หัวหน้างานยานพาหน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ยานพาหน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เดือน</w:t>
            </w:r>
          </w:p>
        </w:tc>
      </w:tr>
      <w:tr>
        <w:trPr>
          <w:trHeight w:val="2155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2065</wp:posOffset>
                      </wp:positionV>
                      <wp:extent cx="1991360" cy="1257300"/>
                      <wp:effectExtent l="9525" t="5715" r="1016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520" cy="1257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3.7pt;margin-top:0.95pt;width:156.75pt;height:98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262380</wp:posOffset>
                      </wp:positionV>
                      <wp:extent cx="0" cy="543560"/>
                      <wp:effectExtent l="38735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5pt,99.4pt" to="74.35pt,14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398145</wp:posOffset>
                      </wp:positionV>
                      <wp:extent cx="1203325" cy="5022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325" cy="502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ลุ่มงานฯแจ้งหน่วยฯเข้าดำเนินการ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75pt;height:39.55pt;mso-wrap-distance-left:9.05pt;mso-wrap-distance-right:9.05pt;mso-wrap-distance-top:0pt;mso-wrap-distance-bottom:0pt;margin-top:31.35pt;mso-position-vertical-relative:text;margin-left:29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ลุ่มงานฯแจ้งหน่วยฯเข้าดำเนิน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งานฯตรวจสอบรายละเอียด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หัวหน้างานบริการ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ี่รับผิดชอบพื้นที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ใบงานที่ได้รับแจ้งและจ่ายออก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หัวหน้ากลุ่มงานบริการเครื่องสูบ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กลุ่มงานบริการเครื่องสูบ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เดือน</w:t>
            </w:r>
          </w:p>
        </w:tc>
      </w:tr>
      <w:tr>
        <w:trPr>
          <w:trHeight w:val="2583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1024890</wp:posOffset>
                      </wp:positionV>
                      <wp:extent cx="635" cy="553720"/>
                      <wp:effectExtent l="38100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5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5pt,80.7pt" to="75.15pt,1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448945</wp:posOffset>
                      </wp:positionV>
                      <wp:extent cx="1609090" cy="5803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หน่วยติดตั้งจัดเตรียมเครื่องสูบน้ำและอุปกรณ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5.7pt;mso-wrap-distance-left:9.05pt;mso-wrap-distance-right:9.05pt;mso-wrap-distance-top:0pt;mso-wrap-distance-bottom:0pt;margin-top:35.35pt;mso-position-vertical-relative:text;margin-left:9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น่วยติดตั้งจัดเตรียมเครื่องสูบน้ำและอุปกรณ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ชั่วโม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ประสานงานวิศวกรรมจัดเตรียมเครื่อง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ประสานงานขอรถย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บรรทุกแล้วแต่กรณ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จัดเตรียมท่อและอุปกรณ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ในการจัดเตรียมงานแล้วเสร็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ามโดยหัวหน้างานบริการเครื่องสูบน้ำ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บริการเครื่องสูบ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วั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195"/>
        <w:gridCol w:w="1071"/>
        <w:gridCol w:w="2467"/>
        <w:gridCol w:w="2393"/>
        <w:gridCol w:w="1620"/>
        <w:gridCol w:w="2340"/>
        <w:gridCol w:w="720"/>
        <w:gridCol w:w="1772"/>
      </w:tblGrid>
      <w:tr>
        <w:trPr>
          <w:trHeight w:val="728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 คุณภาพ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ฟอร์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2503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1002665</wp:posOffset>
                      </wp:positionV>
                      <wp:extent cx="0" cy="83439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pt,78.95pt" to="76.7pt,14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5080</wp:posOffset>
                      </wp:positionV>
                      <wp:extent cx="0" cy="30607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5pt,0.4pt" to="77.35pt,2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307340</wp:posOffset>
                      </wp:positionV>
                      <wp:extent cx="1266190" cy="69469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หน่วยติดตั้งดำเนินการติดตั้ง</w:t>
                                  </w:r>
                                </w:p>
                              </w:txbxContent>
                            </wps:txbx>
                            <wps:bodyPr anchor="t" lIns="107950" tIns="10795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54.7pt;mso-wrap-distance-left:9.05pt;mso-wrap-distance-right:9.05pt;mso-wrap-distance-top:0pt;mso-wrap-distance-bottom:0pt;margin-top:24.2pt;mso-position-vertical-relative:text;margin-left:25.45pt;mso-position-horizontal-relative:text">
                      <v:textbox inset="0.118055555555556in,0.118055555555556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น่วยติดตั้งดำเนินการติดตั้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ชั่วโม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กรณีเครื่องฯขัดข้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ชำร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ั้งใหม่กรณีขอเครื่องเพิ่มเติม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อดถอนกรณีเก็บบำรุงรักษ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แล้วเสร็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ามโดยหัวหน้างานบริการเครื่องสูบน้ำ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งานบริการเครื่องสูบน้ำ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005445</wp:posOffset>
                      </wp:positionH>
                      <wp:positionV relativeFrom="paragraph">
                        <wp:posOffset>1835150</wp:posOffset>
                      </wp:positionV>
                      <wp:extent cx="1266190" cy="5803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ประสิทธิภาพเครื่อง</w:t>
                                  </w:r>
                                  <w:r>
                                    <w:rPr/>
                                    <w:t>สูบน้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45.7pt;mso-wrap-distance-left:9.05pt;mso-wrap-distance-right:9.05pt;mso-wrap-distance-top:0pt;mso-wrap-distance-bottom:0pt;margin-top:144.5pt;mso-position-vertical-relative:text;margin-left:-63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สอบประสิทธิภาพเครื่อง</w:t>
                            </w:r>
                            <w:r>
                              <w:rPr/>
                              <w:t>สูบน้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วัน</w:t>
            </w:r>
          </w:p>
        </w:tc>
      </w:tr>
      <w:tr>
        <w:trPr>
          <w:trHeight w:val="1976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22860</wp:posOffset>
                      </wp:positionV>
                      <wp:extent cx="0" cy="59055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65pt,1.8pt" to="76.65pt,4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ปริมาณน้ำที่ออกจากเครื่อง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เครื่องฯเดินเป็นปกติหรือไม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ระบบท่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ครั้งในการตรวจสอบเป็นปกติมีประสิทธิภาพด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ามโดยหัวหน้างานบริการเครื่องสูบน้ำ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งานบริการเครื่องสูบน้ำ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วัน</w:t>
            </w:r>
          </w:p>
        </w:tc>
      </w:tr>
      <w:tr>
        <w:trPr>
          <w:trHeight w:val="1969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62230</wp:posOffset>
                      </wp:positionV>
                      <wp:extent cx="1933575" cy="11430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5pt;margin-top:4.9pt;width:152.2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220980</wp:posOffset>
                      </wp:positionV>
                      <wp:extent cx="1191895" cy="8001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1895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า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่งมอบงานหน่วยงานที่ขอการสนับสนุ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85pt;height:63pt;mso-wrap-distance-left:9.05pt;mso-wrap-distance-right:9.05pt;mso-wrap-distance-top:0pt;mso-wrap-distance-bottom:0pt;margin-top:17.4pt;mso-position-vertical-relative:text;margin-left:27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่งมอบงานหน่วยงานที่ขอการสนับสนุ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ตรียมใบรับมอบส่งมอ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อกรายละเอีย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ซ็นชื่อทั้งสองฝ่าย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สำเนาให้ผู้รับมอบ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ใบส่งมอบรับมอ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ามโดยหัวหน้าหน่วยบริการเครื่องสูบน้ำ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หน่วยบริการเครื่องสูบน้ำ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ับมอบส่งมอ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การปฏิบัติงานซ่อม</w:t>
      </w:r>
      <w:r>
        <w:rPr>
          <w:rFonts w:ascii="TH SarabunPSK" w:hAnsi="TH SarabunPSK" w:cs="TH SarabunPSK"/>
          <w:sz w:val="32"/>
          <w:sz w:val="32"/>
          <w:szCs w:val="32"/>
        </w:rPr>
        <w:t>แซ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ำรุงรักษา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จักรกลและเครื่องทุ่นแรง และยานพาหน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195"/>
        <w:gridCol w:w="1071"/>
        <w:gridCol w:w="2467"/>
        <w:gridCol w:w="2393"/>
        <w:gridCol w:w="1620"/>
        <w:gridCol w:w="2340"/>
        <w:gridCol w:w="720"/>
        <w:gridCol w:w="1772"/>
      </w:tblGrid>
      <w:tr>
        <w:trPr>
          <w:trHeight w:val="79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 คุณภาพ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ฟอร์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2272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86055</wp:posOffset>
                      </wp:positionV>
                      <wp:extent cx="1714500" cy="9048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0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85pt;margin-top:14.65pt;width:134.95pt;height:7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090930</wp:posOffset>
                      </wp:positionV>
                      <wp:extent cx="0" cy="35242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85.9pt" to="75.1pt,11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290830</wp:posOffset>
                      </wp:positionV>
                      <wp:extent cx="1166495" cy="6946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649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ได้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ั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ขอสนับสนุนซ่อม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ครื่อ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ูบน้ำ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ากศูนย์วิทยุ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๗๐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85pt;height:54.7pt;mso-wrap-distance-left:9.05pt;mso-wrap-distance-right:9.05pt;mso-wrap-distance-top:0pt;mso-wrap-distance-bottom:0pt;margin-top:22.9pt;mso-position-vertical-relative:text;margin-left:3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ด้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ั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ขอสนับสนุนซ่อ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ครื่อ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ูบน้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ากศูนย์วิทยุ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๗๐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วิทยุ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๐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แจ้งเครื่องขัดข้องจากหน่วยงานในพื้นที่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วิทยุ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๐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อบถามราย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ะเอียด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วิท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จ้งกลุ่มงานซ่อมและบำรุงรั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ใบรับแจ้งต่อ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ราย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ยานพาหน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งานยานพาหน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เดือน</w:t>
            </w:r>
          </w:p>
        </w:tc>
      </w:tr>
      <w:tr>
        <w:trPr>
          <w:trHeight w:val="2155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-6985</wp:posOffset>
                      </wp:positionV>
                      <wp:extent cx="1991995" cy="1376680"/>
                      <wp:effectExtent l="9525" t="6350" r="889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880" cy="1376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95pt;margin-top:-0.55pt;width:156.8pt;height:108.3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421640</wp:posOffset>
                      </wp:positionV>
                      <wp:extent cx="1164590" cy="51498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4590" cy="514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ลุ่มงานฯแจ้งหน่วยซ่อมตรวจสอ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7pt;height:40.55pt;mso-wrap-distance-left:9.05pt;mso-wrap-distance-right:9.05pt;mso-wrap-distance-top:0pt;mso-wrap-distance-bottom:0pt;margin-top:33.2pt;mso-position-vertical-relative:text;margin-left:29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ลุ่มงานฯแจ้งหน่วยซ่อมตรวจส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งานฯตรวจสอบรายละเอียด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หน่วยซ่อ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ใบงานที่ได้รับแจ้งและจ่ายออก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กลุ่มงานซ่อมและบำรุงรั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กลุ่มงานซ่อมและบำรุงรั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เดือน</w:t>
            </w:r>
          </w:p>
        </w:tc>
      </w:tr>
      <w:tr>
        <w:trPr>
          <w:trHeight w:val="2533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-4445</wp:posOffset>
                      </wp:positionV>
                      <wp:extent cx="635" cy="457835"/>
                      <wp:effectExtent l="38100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5pt,-0.35pt" to="74.35pt,3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1024890</wp:posOffset>
                      </wp:positionV>
                      <wp:extent cx="635" cy="457835"/>
                      <wp:effectExtent l="38100" t="635" r="3810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5pt,80.7pt" to="75.15pt,11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448945</wp:posOffset>
                      </wp:positionV>
                      <wp:extent cx="1609090" cy="58039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หน่วยซ่อมจัดเตรียมเครื่องมือและอุปกรณ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5.7pt;mso-wrap-distance-left:9.05pt;mso-wrap-distance-right:9.05pt;mso-wrap-distance-top:0pt;mso-wrap-distance-bottom:0pt;margin-top:35.35pt;mso-position-vertical-relative:text;margin-left: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น่วยซ่อมจัดเตรียมเครื่องมือและอุปกรณ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ชั่วโม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ประสานงานวิศวกรรมจัดเตรียมเครื่อง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ประสานงานขอรถย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บรรทุกแล้วแต่กรณี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จัดเตรียมอะไหล่และอุปกรณ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ในการจัดเตรียมงานแล้วเสร็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ามโดยหัวหน้างานซ่อมและบำรุงรั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งานซ่อมและบำรุงรั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วั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195"/>
        <w:gridCol w:w="1071"/>
        <w:gridCol w:w="2467"/>
        <w:gridCol w:w="2393"/>
        <w:gridCol w:w="1620"/>
        <w:gridCol w:w="2340"/>
        <w:gridCol w:w="720"/>
        <w:gridCol w:w="1772"/>
      </w:tblGrid>
      <w:tr>
        <w:trPr>
          <w:trHeight w:val="728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 คุณภาพ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ฟอร์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2503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1129030</wp:posOffset>
                      </wp:positionV>
                      <wp:extent cx="0" cy="71755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pt,88.9pt" to="71.6pt,14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5080</wp:posOffset>
                      </wp:positionV>
                      <wp:extent cx="0" cy="30607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5pt,0.4pt" to="77.35pt,2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400300</wp:posOffset>
                      </wp:positionV>
                      <wp:extent cx="0" cy="75946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89pt" to="72pt,24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304800</wp:posOffset>
                      </wp:positionV>
                      <wp:extent cx="1266190" cy="82867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828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หน่วยซ่อมและบำรุงรักษาดำเนินการติดตั้ง</w:t>
                                  </w:r>
                                </w:p>
                              </w:txbxContent>
                            </wps:txbx>
                            <wps:bodyPr anchor="t" lIns="107950" tIns="10795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65.25pt;mso-wrap-distance-left:9.05pt;mso-wrap-distance-right:9.05pt;mso-wrap-distance-top:0pt;mso-wrap-distance-bottom:0pt;margin-top:24pt;mso-position-vertical-relative:text;margin-left:25.4pt;mso-position-horizontal-relative:text">
                      <v:textbox inset="0.118055555555556in,0.118055555555556in,0in,0in"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น่วยซ่อมและบำรุงรักษาดำเนินการติดตั้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ชั่วโม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กรณีเครื่องฯขัดข้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ำรุด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ี่ยนอะไหล่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ี่ยนถ่ายน้ำมันเครื่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มันหล่อรื่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แล้วเสร็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งานซ่อมและบำรุงรั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งานซ่อมและบำรุงรั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วัน</w:t>
            </w:r>
          </w:p>
        </w:tc>
      </w:tr>
      <w:tr>
        <w:trPr>
          <w:trHeight w:val="1976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245745</wp:posOffset>
                      </wp:positionV>
                      <wp:extent cx="1335405" cy="58039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ประสิทธิภาพเครื่องสูบน้ำ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15pt;height:45.7pt;mso-wrap-distance-left:9.05pt;mso-wrap-distance-right:9.05pt;mso-wrap-distance-top:0pt;mso-wrap-distance-bottom:0pt;margin-top:19.35pt;mso-position-vertical-relative:text;margin-left:18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สอบประสิทธิภาพเครื่องสูบน้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าท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ปริมาณน้ำที่ออกจากเครื่อง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เครื่องฯเดินเป็นปกติหรือไม่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ระบบท่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ครั้งในการตรวจสอบเป็นปกติมีประสิทธิภาพด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งานซ่อมและบำรุงรั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งานซ่อมและบำรุงรั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วัน</w:t>
            </w:r>
          </w:p>
        </w:tc>
      </w:tr>
      <w:tr>
        <w:trPr>
          <w:trHeight w:val="1969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04140</wp:posOffset>
                      </wp:positionV>
                      <wp:extent cx="1419225" cy="35814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่งมอ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งานที่ได้รับแจ้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75pt;height:28.2pt;mso-wrap-distance-left:9.05pt;mso-wrap-distance-right:9.05pt;mso-wrap-distance-top:0pt;mso-wrap-distance-bottom:0pt;margin-top:8.2pt;mso-position-vertical-relative:text;margin-left:1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่งมอ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งานที่ได้รับแจ้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191770</wp:posOffset>
                      </wp:positionV>
                      <wp:extent cx="0" cy="6858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pt,15.1pt" to="71.6pt,6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ตรียมใบรับมอบส่งมอ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อกรายละเอีย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ซ็นชื่อทั้งสองฝ่าย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สำเนาให้ผู้รับมอบ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ใบส่งมอบรับมอ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งานซ่อมและบำรุงรั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งานซ่อมและบำรุงรั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ับมอบส่งมอบ</w:t>
            </w:r>
          </w:p>
        </w:tc>
      </w:tr>
      <w:tr>
        <w:trPr>
          <w:trHeight w:val="1620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32715</wp:posOffset>
                      </wp:positionV>
                      <wp:extent cx="1714500" cy="752475"/>
                      <wp:effectExtent l="5080" t="5715" r="5080" b="23685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752400"/>
                              </a:xfrm>
                              <a:prstGeom prst="wedgeEllipseCallout">
                                <a:avLst>
                                  <a:gd name="adj1" fmla="val -28074"/>
                                  <a:gd name="adj2" fmla="val 176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ราย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สิ้นสุดกระบว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65pt;margin-top:10.45pt;width:134.95pt;height:5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ราย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สิ้นสุดกระบว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ส่งใบงานและใบรับมอบส่งมอบ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อกสารที่ส่งครบถ้ว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งานซ่อมและบำรุงรั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งานซ่อมและบำรุงรั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ว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ับมอบส่งมอ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การปฏิบัติงานจัดหาอะไห</w:t>
      </w:r>
      <w:r>
        <w:rPr>
          <w:rFonts w:ascii="TH SarabunPSK" w:hAnsi="TH SarabunPSK" w:cs="TH SarabunPSK"/>
          <w:sz w:val="32"/>
          <w:sz w:val="32"/>
          <w:szCs w:val="32"/>
        </w:rPr>
        <w:t>ล่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จักรกล เครื่องทุ่นแรงและยานพาหน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195"/>
        <w:gridCol w:w="1071"/>
        <w:gridCol w:w="2467"/>
        <w:gridCol w:w="2393"/>
        <w:gridCol w:w="1620"/>
        <w:gridCol w:w="2340"/>
        <w:gridCol w:w="720"/>
        <w:gridCol w:w="1772"/>
      </w:tblGrid>
      <w:tr>
        <w:trPr>
          <w:trHeight w:val="79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 คุณภาพ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ฟอร์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4414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05230</wp:posOffset>
                      </wp:positionV>
                      <wp:extent cx="1991995" cy="1376680"/>
                      <wp:effectExtent l="9525" t="6350" r="8890" b="69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880" cy="1376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4pt;margin-top:94.9pt;width:156.8pt;height:108.3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79070</wp:posOffset>
                      </wp:positionV>
                      <wp:extent cx="1714500" cy="8001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9pt;margin-top:14.1pt;width:134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000125</wp:posOffset>
                      </wp:positionV>
                      <wp:extent cx="0" cy="205105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5pt,78.75pt" to="74.35pt,9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2576830</wp:posOffset>
                      </wp:positionV>
                      <wp:extent cx="0" cy="686435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pt,202.9pt" to="73.6pt,25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346075</wp:posOffset>
                      </wp:positionV>
                      <wp:extent cx="1028700" cy="45212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52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ได้รับการร้องขอสนับสนุนอะไห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ล่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5.6pt;mso-wrap-distance-left:9.05pt;mso-wrap-distance-right:9.05pt;mso-wrap-distance-top:0pt;mso-wrap-distance-bottom:0pt;margin-top:27.25pt;mso-position-vertical-relative:text;margin-left:35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ด้รับการร้องขอสนับสนุนอะไห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605280</wp:posOffset>
                      </wp:positionV>
                      <wp:extent cx="1029335" cy="56896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335" cy="568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ลุ่มงานพัสดุตรวจสอบรายการ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05pt;height:44.8pt;mso-wrap-distance-left:9.05pt;mso-wrap-distance-right:9.05pt;mso-wrap-distance-top:0pt;mso-wrap-distance-bottom:0pt;margin-top:126.4pt;mso-position-vertical-relative:text;margin-left:33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ลุ่มงานพัสดุตรวจสอบราย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วั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งบประมาณ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เงินประจำงว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ใ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พัสดุที่ขอรับการสนับสน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พัสด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บัญญัติงบประมาณประจำปี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ู่มือการจัดซื้อจัดจ้าง</w:t>
            </w:r>
          </w:p>
        </w:tc>
      </w:tr>
      <w:tr>
        <w:trPr>
          <w:trHeight w:val="2527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1053465</wp:posOffset>
                      </wp:positionV>
                      <wp:extent cx="0" cy="493395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pt,82.95pt" to="73.6pt,12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477520</wp:posOffset>
                      </wp:positionV>
                      <wp:extent cx="1724025" cy="58039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หน่วยปฏิบัติงานดำเนินการจัดหาตามระเบีย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5pt;height:45.7pt;mso-wrap-distance-left:9.05pt;mso-wrap-distance-right:9.05pt;mso-wrap-distance-top:0pt;mso-wrap-distance-bottom:0pt;margin-top:37.6pt;mso-position-vertical-relative:text;margin-left: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น่วยปฏิบัติงานดำเนินการจัดหาตามระเบีย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 วั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รายละเอีย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ความเห็นชอ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อนุมั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ฎีก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เบิกพัสดุหรือใบรับพัสดุ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ในการจ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เสร็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พนักงาน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บันทึกข้อมู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ตรวจรับพัสด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195"/>
        <w:gridCol w:w="1071"/>
        <w:gridCol w:w="2467"/>
        <w:gridCol w:w="2393"/>
        <w:gridCol w:w="1620"/>
        <w:gridCol w:w="2340"/>
        <w:gridCol w:w="720"/>
        <w:gridCol w:w="1772"/>
      </w:tblGrid>
      <w:tr>
        <w:trPr>
          <w:trHeight w:val="728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 คุณภาพ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ฟอร์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1964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1097915</wp:posOffset>
                      </wp:positionV>
                      <wp:extent cx="635" cy="367030"/>
                      <wp:effectExtent l="38100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5pt,86.45pt" to="72.15pt,11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2540</wp:posOffset>
                      </wp:positionV>
                      <wp:extent cx="0" cy="256540"/>
                      <wp:effectExtent l="38100" t="0" r="387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pt,0.2pt" to="75.9pt,2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54635</wp:posOffset>
                      </wp:positionV>
                      <wp:extent cx="1266190" cy="828675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828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อะไหล่ครบถ้วนถูกต้อ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ตามราย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107950" tIns="10795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65.25pt;mso-wrap-distance-left:9.05pt;mso-wrap-distance-right:9.05pt;mso-wrap-distance-top:0pt;mso-wrap-distance-bottom:0pt;margin-top:20.05pt;mso-position-vertical-relative:text;margin-left:25.35pt;mso-position-horizontal-relative:text">
                      <v:textbox inset="0.118055555555556in,0.118055555555556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สอบอะไหล่ครบถ้วนถูกต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ามราย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 วั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จำนวนและลงบัญชีควบคุม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็บรักษาให้เป็นระเบียบเรียบร้อยปลอดภัย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พัสดุถูกต้องครบถ้วนตรงตามบัญชีพัสด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พนักงานพัสด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พัสดุ</w:t>
            </w:r>
          </w:p>
        </w:tc>
      </w:tr>
      <w:tr>
        <w:trPr>
          <w:trHeight w:val="1976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219710</wp:posOffset>
                      </wp:positionV>
                      <wp:extent cx="1381125" cy="812165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125" cy="812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่งมอบพัสดุ หรืออะไหล่ ให้กับงานที่รับขอการสนับสนุ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5pt;height:63.95pt;mso-wrap-distance-left:9.05pt;mso-wrap-distance-right:9.05pt;mso-wrap-distance-top:0pt;mso-wrap-distance-bottom:0pt;margin-top:17.3pt;mso-position-vertical-relative:text;margin-left:1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่งมอบพัสดุ หรืออะไหล่ ให้กับงานที่รับขอการสนับสนุ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228600</wp:posOffset>
                      </wp:positionV>
                      <wp:extent cx="3810" cy="337185"/>
                      <wp:effectExtent l="37465" t="635" r="3556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33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pt,18pt" to="72.15pt,44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วัน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่ายพัสดุตามที่แต่ละกลุ่มงานร้องข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ใบเบิกพัสดุถูกต้องครบถ้ว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พนักงานพัสด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จ่ายพัสดุ</w:t>
            </w:r>
          </w:p>
        </w:tc>
      </w:tr>
      <w:tr>
        <w:trPr>
          <w:trHeight w:val="1620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09855</wp:posOffset>
                      </wp:positionV>
                      <wp:extent cx="1830070" cy="69151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240" cy="69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pt;margin-top:8.65pt;width:144.05pt;height:5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236855</wp:posOffset>
                      </wp:positionV>
                      <wp:extent cx="1190625" cy="45021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า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ิ้นสุดกระบวนการ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5pt;height:35.45pt;mso-wrap-distance-left:9.05pt;mso-wrap-distance-right:9.05pt;mso-wrap-distance-top:0pt;mso-wrap-distance-bottom:0pt;margin-top:18.65pt;mso-position-vertical-relative:text;margin-left:24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ิ้นสุดกระบวน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งานสนับสนุนเครื่อง</w:t>
      </w:r>
      <w:r>
        <w:rPr>
          <w:rFonts w:ascii="TH SarabunPSK" w:hAnsi="TH SarabunPSK" w:cs="TH SarabunPSK"/>
          <w:sz w:val="32"/>
          <w:sz w:val="32"/>
          <w:szCs w:val="32"/>
        </w:rPr>
        <w:t>จักรกลและเครื่อง</w:t>
      </w:r>
      <w:r>
        <w:rPr>
          <w:rFonts w:ascii="TH SarabunPSK" w:hAnsi="TH SarabunPSK" w:cs="TH SarabunPSK"/>
          <w:sz w:val="32"/>
          <w:sz w:val="32"/>
          <w:szCs w:val="32"/>
        </w:rPr>
        <w:t>ทุ่นแร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195"/>
        <w:gridCol w:w="1071"/>
        <w:gridCol w:w="2467"/>
        <w:gridCol w:w="2393"/>
        <w:gridCol w:w="1620"/>
        <w:gridCol w:w="2340"/>
        <w:gridCol w:w="720"/>
        <w:gridCol w:w="1772"/>
      </w:tblGrid>
      <w:tr>
        <w:trPr>
          <w:trHeight w:val="79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 คุณภาพ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ฟอร์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1913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55245</wp:posOffset>
                      </wp:positionV>
                      <wp:extent cx="1971675" cy="105537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10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4pt;margin-top:4.35pt;width:155.2pt;height:83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1109345</wp:posOffset>
                      </wp:positionV>
                      <wp:extent cx="0" cy="2667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05pt,87.35pt" to="75.05pt,10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252730</wp:posOffset>
                      </wp:positionV>
                      <wp:extent cx="1601470" cy="721995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721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ได้รับการร้องขอสนับสนุนเครื่องทุ่นแรงและยานพาหนะศูนย์วิทยุ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๗๐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1pt;height:56.85pt;mso-wrap-distance-left:9.05pt;mso-wrap-distance-right:9.05pt;mso-wrap-distance-top:0pt;mso-wrap-distance-bottom:0pt;margin-top:19.9pt;mso-position-vertical-relative:text;margin-left: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ได้รับการร้องขอสนับสนุนเครื่องทุ่นแรงและยานพาหนะศูนย์วิทยุ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๗๐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วิทยุ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๐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แจ้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วิทยุ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๐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อบถามราย ละเอียด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วิทยุ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๐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จ้งกลุ่มงาน 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ใบรับแจ้งต่อ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ราย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หัวหน้างานยานพาหน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เดือน</w:t>
            </w:r>
          </w:p>
        </w:tc>
      </w:tr>
      <w:tr>
        <w:trPr>
          <w:trHeight w:val="2155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51765</wp:posOffset>
                      </wp:positionV>
                      <wp:extent cx="1991995" cy="1028700"/>
                      <wp:effectExtent l="11430" t="5715" r="1079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880" cy="1028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pt;margin-top:11.95pt;width:156.8pt;height:80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184275</wp:posOffset>
                      </wp:positionV>
                      <wp:extent cx="0" cy="641350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5pt,93.25pt" to="74.35pt,14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425450</wp:posOffset>
                      </wp:positionV>
                      <wp:extent cx="1164590" cy="450215"/>
                      <wp:effectExtent l="0" t="0" r="0" b="0"/>
                      <wp:wrapNone/>
                      <wp:docPr id="5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459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ลุ่มงานตรวจสอบสถานที่ เวลา ผู้ติดต่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7pt;height:35.45pt;mso-wrap-distance-left:9.05pt;mso-wrap-distance-right:9.05pt;mso-wrap-distance-top:0pt;mso-wrap-distance-bottom:0pt;margin-top:33.5pt;mso-position-vertical-relative:text;margin-left:29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ลุ่มงานตรวจสอบสถานที่ เวลา ผู้ติดต่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งานงานที่เกี่ยวข้อ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ประชาสัมพันธ์ประชาชนในพื้นที่ทราบ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ในการติดต่อประสาน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หัวหน้างานยานพาหน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เดือน</w:t>
            </w:r>
          </w:p>
        </w:tc>
      </w:tr>
      <w:tr>
        <w:trPr>
          <w:trHeight w:val="2460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1024890</wp:posOffset>
                      </wp:positionV>
                      <wp:extent cx="635" cy="457835"/>
                      <wp:effectExtent l="38100" t="635" r="3810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5pt,80.7pt" to="75.15pt,11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448945</wp:posOffset>
                      </wp:positionV>
                      <wp:extent cx="1609090" cy="58039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จ้าหน้าที่จัดเตรียมยานพาหนะและอุปกรณ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5.7pt;mso-wrap-distance-left:9.05pt;mso-wrap-distance-right:9.05pt;mso-wrap-distance-top:0pt;mso-wrap-distance-bottom:0pt;margin-top:35.35pt;mso-position-vertical-relative:text;margin-left:9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จ้าหน้าที่จัดเตรียมยานพาหนะและอุปกรณ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ชั่วโม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ตรียมรถให้เหมาะ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ตรีย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ประจำรถ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ตรียมวัสดุ อุปกรณ์ประจำร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ในการจัดเตรียมงานแล้วเสร็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หัวหน้างานยานพาหน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วั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195"/>
        <w:gridCol w:w="1071"/>
        <w:gridCol w:w="2467"/>
        <w:gridCol w:w="2393"/>
        <w:gridCol w:w="1620"/>
        <w:gridCol w:w="2340"/>
        <w:gridCol w:w="720"/>
        <w:gridCol w:w="1772"/>
      </w:tblGrid>
      <w:tr>
        <w:trPr>
          <w:trHeight w:val="728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 คุณภาพ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ฟอร์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3222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009650</wp:posOffset>
                      </wp:positionV>
                      <wp:extent cx="0" cy="1301115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0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79.5pt" to="75.85pt,18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5080</wp:posOffset>
                      </wp:positionV>
                      <wp:extent cx="0" cy="30607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5pt,0.4pt" to="77.35pt,2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314325</wp:posOffset>
                      </wp:positionV>
                      <wp:extent cx="1266190" cy="694690"/>
                      <wp:effectExtent l="0" t="0" r="0" b="0"/>
                      <wp:wrapNone/>
                      <wp:docPr id="5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ขนส่ง ติดตั้ง</w:t>
                                  </w:r>
                                </w:p>
                              </w:txbxContent>
                            </wps:txbx>
                            <wps:bodyPr anchor="t" lIns="107950" tIns="10795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54.7pt;mso-wrap-distance-left:9.05pt;mso-wrap-distance-right:9.05pt;mso-wrap-distance-top:0pt;mso-wrap-distance-bottom:0pt;margin-top:24.75pt;mso-position-vertical-relative:text;margin-left:25.4pt;mso-position-horizontal-relative:text">
                      <v:textbox inset="0.118055555555556in,0.118055555555556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ำเนินการขนส่ง ติดตั้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ชั่วโม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กับงานบริการฯงานบริการและงานซ่อมฯดำเนินการ ติดตั้ง ขนย้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ยังจุดติดตั้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่วมกับงานไฟฟ้าขนย้ายตู้ควบคุมไฟฟ้า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กับงานวิศวกรรมดำเนินการขนย้ายและติดตั้งจนแล้วเสร็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แล้วเสร็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หัวหน้างานยานพาหน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วัน</w:t>
            </w:r>
          </w:p>
        </w:tc>
      </w:tr>
      <w:tr>
        <w:trPr>
          <w:trHeight w:val="2507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-5715</wp:posOffset>
                      </wp:positionV>
                      <wp:extent cx="1381125" cy="808990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125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นำรถยก รถบรรทุกจัดเก็บพร้อมอุปกรณ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5pt;height:63.7pt;mso-wrap-distance-left:9.05pt;mso-wrap-distance-right:9.05pt;mso-wrap-distance-top:0pt;mso-wrap-distance-bottom:0pt;margin-top:-0.45pt;mso-position-vertical-relative:text;margin-left:2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นำรถยก รถบรรทุกจัดเก็บพร้อมอุปกรณ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266065</wp:posOffset>
                      </wp:positionV>
                      <wp:extent cx="635" cy="567690"/>
                      <wp:effectExtent l="38100" t="635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6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pt,20.95pt" to="75.8pt,65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ชั่วโม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รถยก รถบรรทุกที่เสร็จสิ้นภารกิจกลับหน่วย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ภาพรถ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กุญแจคืนยามรักษาความปลอดภัยของหน่วยงา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แล้วเสร็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หัวหน้างานยานพาหน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วัน</w:t>
            </w:r>
          </w:p>
        </w:tc>
      </w:tr>
      <w:tr>
        <w:trPr>
          <w:trHeight w:val="1610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0640</wp:posOffset>
                      </wp:positionV>
                      <wp:extent cx="1838960" cy="9144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05pt;margin-top:3.2pt;width:144.7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231140</wp:posOffset>
                      </wp:positionV>
                      <wp:extent cx="723900" cy="457835"/>
                      <wp:effectExtent l="0" t="0" r="0" b="0"/>
                      <wp:wrapNone/>
                      <wp:docPr id="6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457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ายงานผ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pt;height:36.05pt;mso-wrap-distance-left:9.05pt;mso-wrap-distance-right:9.05pt;mso-wrap-distance-top:0pt;mso-wrap-distance-bottom:0pt;margin-top:18.2pt;mso-position-vertical-relative:text;margin-left:4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ยงานผ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การปฏิบัติงานตรวจสอบเครื่องสูบน้ำ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ยนต์และเครื่องไฟฟ้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195"/>
        <w:gridCol w:w="1071"/>
        <w:gridCol w:w="2467"/>
        <w:gridCol w:w="2393"/>
        <w:gridCol w:w="1620"/>
        <w:gridCol w:w="2340"/>
        <w:gridCol w:w="720"/>
        <w:gridCol w:w="1772"/>
      </w:tblGrid>
      <w:tr>
        <w:trPr>
          <w:trHeight w:val="79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 คุณภาพ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ฟอร์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1913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77800</wp:posOffset>
                      </wp:positionV>
                      <wp:extent cx="1714500" cy="887095"/>
                      <wp:effectExtent l="5080" t="5715" r="5715" b="6750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887040"/>
                                <a:chOff x="0" y="0"/>
                                <a:chExt cx="1714680" cy="88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88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63000"/>
                                  <a:ext cx="1028880" cy="74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H SarabunPSK" w:hAnsi="TH SarabunPSK" w:eastAsia="Times New Roman" w:cs="TH SarabunPSK"/>
                                        <w:color w:val="auto"/>
                                        <w:lang w:val="en-US" w:bidi="th-TH"/>
                                      </w:rPr>
                                      <w:t>ได้รับการร้องขอสนับสนุนตรวจสอบเครื่องสูบน้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5pt;margin-top:14pt;width:135pt;height:69.85pt" coordorigin="150,280" coordsize="2700,1397">
                      <v:oval id="shape_0" fillcolor="white" stroked="t" o:allowincell="t" style="position:absolute;left:150;top:280;width:2699;height:13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691;top:379;width:1619;height:11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ได้รับการร้องขอสนับสนุนตรวจสอบเครื่องสูบน้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635</wp:posOffset>
                      </wp:positionV>
                      <wp:extent cx="0" cy="52324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0.05pt" to="72.85pt,4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แจ้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รายละเอีย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เจ้าหน้าที่เกี่ยวข้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สูบน้ำที่ทำการตรวจสอบแล้วเสร็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หัวหน้า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วกรร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วิศวก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เดือน</w:t>
            </w:r>
          </w:p>
        </w:tc>
      </w:tr>
      <w:tr>
        <w:trPr>
          <w:trHeight w:val="2155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014730</wp:posOffset>
                      </wp:positionV>
                      <wp:extent cx="0" cy="809625"/>
                      <wp:effectExtent l="38735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79.9pt" to="72.85pt,14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377190</wp:posOffset>
                      </wp:positionV>
                      <wp:extent cx="1287145" cy="639445"/>
                      <wp:effectExtent l="0" t="0" r="0" b="0"/>
                      <wp:wrapNone/>
                      <wp:docPr id="6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639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 สถานที่ ชนิด ขนาด จำนวน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5pt;height:50.35pt;mso-wrap-distance-left:9.05pt;mso-wrap-distance-right:9.05pt;mso-wrap-distance-top:0pt;mso-wrap-distance-bottom:0pt;margin-top:29.7pt;mso-position-vertical-relative:text;margin-left:22.1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สอบ สถานที่ ชนิด ขนาด จำนว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สถ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นาด ชนิด จำนว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งานหน่วยงานที่จะทำการตรวจสอบ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การตรวจสอ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หัวหน้า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วกรร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วิศวก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เดือน</w:t>
            </w:r>
          </w:p>
        </w:tc>
      </w:tr>
      <w:tr>
        <w:trPr>
          <w:trHeight w:val="2324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1024890</wp:posOffset>
                      </wp:positionV>
                      <wp:extent cx="635" cy="457835"/>
                      <wp:effectExtent l="38100" t="635" r="3810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5pt,80.7pt" to="75.15pt,11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448310</wp:posOffset>
                      </wp:positionV>
                      <wp:extent cx="1837690" cy="580390"/>
                      <wp:effectExtent l="0" t="0" r="0" b="0"/>
                      <wp:wrapNone/>
                      <wp:docPr id="6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จ้าหน้าที่งานวิศวกรรมจัดเตรียม เครื่องมือ อุปกรณ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45.7pt;mso-wrap-distance-left:9.05pt;mso-wrap-distance-right:9.05pt;mso-wrap-distance-top:0pt;mso-wrap-distance-bottom:0pt;margin-top:35.3pt;mso-position-vertical-relative:text;margin-left: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จ้าหน้าที่งานวิศวกรรมจัดเตรียม เครื่องมือ อุปกรณ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 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ตรียมเครื่องมืออุปกรณ์ในการตรวจสอ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ในการจัดเตรียมงานแล้วเสร็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หัวหน้า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วกรร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วิศวก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วั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195"/>
        <w:gridCol w:w="1071"/>
        <w:gridCol w:w="2467"/>
        <w:gridCol w:w="2393"/>
        <w:gridCol w:w="1620"/>
        <w:gridCol w:w="2340"/>
        <w:gridCol w:w="720"/>
        <w:gridCol w:w="1772"/>
      </w:tblGrid>
      <w:tr>
        <w:trPr>
          <w:trHeight w:val="728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 คุณภาพ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ฟอร์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2682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74725</wp:posOffset>
                      </wp:positionH>
                      <wp:positionV relativeFrom="paragraph">
                        <wp:posOffset>1014730</wp:posOffset>
                      </wp:positionV>
                      <wp:extent cx="7620" cy="1009650"/>
                      <wp:effectExtent l="31115" t="635" r="3810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0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5pt,79.9pt" to="77.3pt,15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5080</wp:posOffset>
                      </wp:positionV>
                      <wp:extent cx="0" cy="306070"/>
                      <wp:effectExtent l="38100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5pt,0.4pt" to="77.35pt,2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304800</wp:posOffset>
                      </wp:positionV>
                      <wp:extent cx="1722755" cy="694690"/>
                      <wp:effectExtent l="0" t="0" r="0" b="0"/>
                      <wp:wrapNone/>
                      <wp:docPr id="6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ตรวจสอบเครื่องสูบน้ำตามจุดติดตั้งต่างๆ</w:t>
                                  </w:r>
                                </w:p>
                              </w:txbxContent>
                            </wps:txbx>
                            <wps:bodyPr anchor="t" lIns="107950" tIns="10795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5pt;height:54.7pt;mso-wrap-distance-left:9.05pt;mso-wrap-distance-right:9.05pt;mso-wrap-distance-top:0pt;mso-wrap-distance-bottom:0pt;margin-top:24pt;mso-position-vertical-relative:text;margin-left:8.8pt;mso-position-horizontal-relative:text">
                      <v:textbox inset="0.118055555555556in,0.118055555555556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ำเนินการตรวจสอบเครื่องสูบน้ำตามจุดติดตั้งต่าง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รวจสอบข้อขัดข้อ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สภาพตัวเรือนปั๊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พัด สายปั๊ม น้ำมันหล่อลื่น ค่าฉนวน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ความสะอาดทาส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ครื่องสูบน้ำที่ทำการตรวจสอบแล้วเสร็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หัวหน้า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วกรร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วิศวก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วัน</w:t>
            </w:r>
          </w:p>
        </w:tc>
      </w:tr>
      <w:tr>
        <w:trPr>
          <w:trHeight w:val="2538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50800</wp:posOffset>
                      </wp:positionV>
                      <wp:extent cx="1266190" cy="466090"/>
                      <wp:effectExtent l="0" t="0" r="0" b="0"/>
                      <wp:wrapNone/>
                      <wp:docPr id="7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ทะเบียนประวัติ จัดเก็บ บำรุงรักษา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6.7pt;mso-wrap-distance-left:9.05pt;mso-wrap-distance-right:9.05pt;mso-wrap-distance-top:0pt;mso-wrap-distance-bottom:0pt;margin-top:4pt;mso-position-vertical-relative:text;margin-left:26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ัดทำทะเบียนประวัติ จัดเก็บ บำรุงรัก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59055</wp:posOffset>
                      </wp:positionV>
                      <wp:extent cx="0" cy="85217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05pt,4.65pt" to="76.05pt,7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 ชนิด ขนาด ยี่ห้อและหมายเลขเครื่องสูบ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กระแสไฟฟ้า ค่าความต้านทานฉนวนสถานที่ติดตั้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วัติการติดตั้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ครื่องสูบน้ำที่ทำประวัติครบถ้วนถูกต้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โดยหัวหน้า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วกรร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วิศวก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ายงานประจำวัน</w:t>
            </w:r>
          </w:p>
        </w:tc>
      </w:tr>
      <w:tr>
        <w:trPr>
          <w:trHeight w:val="1610" w:hRule="exac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9225</wp:posOffset>
                      </wp:positionV>
                      <wp:extent cx="1829435" cy="643255"/>
                      <wp:effectExtent l="5715" t="5715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9520" cy="64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11.75pt;width:144pt;height:5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230505</wp:posOffset>
                      </wp:positionV>
                      <wp:extent cx="1181100" cy="454025"/>
                      <wp:effectExtent l="0" t="0" r="0" b="0"/>
                      <wp:wrapNone/>
                      <wp:docPr id="7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45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จ้ง รายงานงานที่ขอการสนับสนุนทรา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pt;height:35.75pt;mso-wrap-distance-left:9.05pt;mso-wrap-distance-right:9.05pt;mso-wrap-distance-top:0pt;mso-wrap-distance-bottom:0pt;margin-top:18.15pt;mso-position-vertical-relative:text;margin-left:24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้ง รายงานงานที่ขอการสนับสนุนทรา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28:00Z</dcterms:created>
  <dc:creator>HomeUser</dc:creator>
  <dc:description/>
  <cp:keywords/>
  <dc:language>en-US</dc:language>
  <cp:lastModifiedBy>TK</cp:lastModifiedBy>
  <cp:lastPrinted>2018-06-26T16:53:00Z</cp:lastPrinted>
  <dcterms:modified xsi:type="dcterms:W3CDTF">2018-06-26T09:55:00Z</dcterms:modified>
  <cp:revision>18</cp:revision>
  <dc:subject/>
  <dc:title>ขั้นตอนการปฏิบัติงาน มาตรฐานงาน และการติดตามประเมินผล ของกระบวนการติดตั้ง ซ่อมแซม เครื่องสูบน้ำ</dc:title>
</cp:coreProperties>
</file>